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0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 проекту приказа «О внесении изменений в приказ государственной инспекции по надзору за техническим состоянием самоходных машин и других видов техники Кировской области от 23.10.2024 № 49»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spacing w:lineRule="exact" w:line="400"/>
        <w:ind w:left="709" w:right="283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7"/>
          <w:szCs w:val="27"/>
        </w:rPr>
        <w:t>Проектом приказа «О внесении изменений в приказ государственной инспекции по надзору за техническим состоянием самоходных машин и других видов техники Кировской области от 23.10.2024 № 49» предлагается внести изменения в нормативные затраты на обеспечение функций государственной инспекцией по надзору за техническим состоянием самоходных машин и других видов техники Кировской области изложив в новой редакции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7"/>
          <w:szCs w:val="27"/>
        </w:rPr>
        <w:t>нормативы, применяемые при расчете нормативных затрат на приобретение принтеров, многофункциональных устройств, копировальных аппаратов (оргтехники) и прочего оборудования,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нормативы, применяемые при расчете нормативных затрат на приобретение горюче-смазочных материалов, специальных жидкостей, 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ормативы, применяемые при расчете нормативных затрат на приобретение форменной одежды для инженеров-инспекторов государственной инспекции Гостехнадзора Кировской области.</w:t>
      </w:r>
    </w:p>
    <w:p>
      <w:pPr>
        <w:pStyle w:val="Normal"/>
        <w:autoSpaceDE w:val="false"/>
        <w:spacing w:lineRule="exact" w:line="400"/>
        <w:ind w:firstLine="709"/>
        <w:jc w:val="both"/>
        <w:rPr/>
      </w:pPr>
      <w:r>
        <w:rPr>
          <w:bCs/>
          <w:sz w:val="27"/>
          <w:szCs w:val="27"/>
        </w:rPr>
        <w:t>Закупки будут осуществляться в пределах доведенных лимитов бюджетных обязательств на обеспечение функций инспекци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11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2:03:00Z</dcterms:created>
  <dc:creator>Uzer</dc:creator>
  <dc:description/>
  <cp:keywords/>
  <dc:language>en-US</dc:language>
  <cp:lastModifiedBy>Иван Тарасов</cp:lastModifiedBy>
  <cp:lastPrinted>2018-03-20T17:15:00Z</cp:lastPrinted>
  <dcterms:modified xsi:type="dcterms:W3CDTF">2025-02-03T11:56:00Z</dcterms:modified>
  <cp:revision>27</cp:revision>
  <dc:subject/>
  <dc:title/>
</cp:coreProperties>
</file>